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szeptember 4-i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Beszámoló a Hévízi Televíziós Szolgáltató Nonprofit Korlátolt Felelősségű Társaság 2025. I. félévi gazdálkodásáról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Fegyverneky Levente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i Televízió Nonprofit Kft. Felügyelőbizottság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100%-os tulajdonában álló Hévízi Televíziós Szolgáltató Nonprofit Korlátolt Felelősségű Társaság egyszerűsített éves beszámolója alapján a prognosztizált 2025.  első félévi nettó árbevétele 46.298 ezer Ft, az anyagjellegű ráfordítások összege 9.809 ezer Ft, míg a személyi jellegű ráfordítások összege 26.991 ezer F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szerint adózott eredmény összege félévkor 5.981 ezer. A lekötött tartalék nagysága továbbra is 7.898 ezer Ft. Az eszközök és források összege nőtt, 35.057 ezer Ft-ról 35.634 Ft-ra. A pénzeszközök állománya 15.737 ezer F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elevíziós Szolgáltató Nonprofit Korlátolt Felelősségű Társaság gazdálkodásáról továbbra elmondható, hogy a fenntartó hévízi önkormányzat stabil gazdasági működés biztosí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, az egyszerűsített mérleg és eredmény-kimutatás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gazdasági társaság a Számviteli Törvény 155.§ szerint könyvvizsgálatra nem kötelezet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 xml:space="preserve">A Felügyelőbizottság is megtárgyalja a beszámolót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elevíziós Szolgáltató Nonprofit Korlátolt Felelősségű Társaság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 xml:space="preserve">2025. I. félévi gazdálkodásáról szóló beszámolót 35.634 ezer Ft mérlegszerinti fő összeggel és 5.981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Fegyverneky Levente ügyvezető igazgató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egyverneky Lev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643-7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643-7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57:00Z</dcterms:created>
  <dc:creator>T-Cont Kft</dc:creator>
  <dc:description/>
  <cp:keywords/>
  <dc:language>en-US</dc:language>
  <cp:lastModifiedBy>Dr. Tüske Róbert</cp:lastModifiedBy>
  <cp:lastPrinted>2016-09-12T12:17:00Z</cp:lastPrinted>
  <dcterms:modified xsi:type="dcterms:W3CDTF">2025-09-01T11:22:00Z</dcterms:modified>
  <cp:revision>17</cp:revision>
  <dc:subject/>
  <dc:title/>
</cp:coreProperties>
</file>